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7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ab/>
        <w:t xml:space="preserve">Like Exercise 3, this exercise deals with verb endings, singular and plural.  Here, however, we also have the </w:t>
      </w:r>
      <w:r>
        <w:rPr>
          <w:rFonts w:cs="Geneva" w:ascii="Geneva" w:hAnsi="Geneva"/>
          <w:b/>
          <w:sz w:val="20"/>
        </w:rPr>
        <w:t>imperative</w:t>
      </w:r>
      <w:r>
        <w:rPr>
          <w:rFonts w:cs="Geneva" w:ascii="Geneva" w:hAnsi="Geneva"/>
          <w:sz w:val="20"/>
        </w:rPr>
        <w:t xml:space="preserve">, singular and plural, in addition to the </w:t>
      </w:r>
      <w:r>
        <w:rPr>
          <w:rFonts w:cs="Geneva" w:ascii="Geneva" w:hAnsi="Geneva"/>
          <w:b/>
          <w:sz w:val="20"/>
        </w:rPr>
        <w:t>indicative</w:t>
      </w:r>
      <w:r>
        <w:rPr>
          <w:rFonts w:cs="Geneva" w:ascii="Geneva" w:hAnsi="Geneva"/>
          <w:sz w:val="20"/>
        </w:rPr>
        <w:t xml:space="preserve">, singular and plural.   In each sentence, the ending of the verb needs to be inserted.  You will need to recall which classification – </w:t>
      </w:r>
      <w:r>
        <w:rPr>
          <w:rFonts w:cs="Geneva" w:ascii="Geneva" w:hAnsi="Geneva"/>
          <w:i/>
          <w:sz w:val="20"/>
        </w:rPr>
        <w:t>conjugation</w:t>
      </w:r>
      <w:r>
        <w:rPr>
          <w:rFonts w:cs="Geneva" w:ascii="Geneva" w:hAnsi="Geneva"/>
          <w:sz w:val="20"/>
        </w:rPr>
        <w:t xml:space="preserve"> – the verb belongs to.  Look it up if you don't remember.  If the sentence shows that the </w:t>
      </w:r>
      <w:r>
        <w:rPr>
          <w:rFonts w:cs="Geneva" w:ascii="Geneva" w:hAnsi="Geneva"/>
          <w:b/>
          <w:sz w:val="20"/>
        </w:rPr>
        <w:t>indicative</w:t>
      </w:r>
      <w:r>
        <w:rPr>
          <w:rFonts w:cs="Geneva" w:ascii="Geneva" w:hAnsi="Geneva"/>
          <w:sz w:val="20"/>
        </w:rPr>
        <w:t xml:space="preserve"> form of the verb is called for, the verb must have a plural ending if the subject is a nominative plural form of a noun, or if the subject consists of two or more nouns in the nominative singular.  If the sentence shows that the </w:t>
      </w:r>
      <w:r>
        <w:rPr>
          <w:rFonts w:cs="Geneva" w:ascii="Geneva" w:hAnsi="Geneva"/>
          <w:b/>
          <w:sz w:val="20"/>
        </w:rPr>
        <w:t>imperative</w:t>
      </w:r>
      <w:r>
        <w:rPr>
          <w:rFonts w:cs="Geneva" w:ascii="Geneva" w:hAnsi="Geneva"/>
          <w:sz w:val="20"/>
        </w:rPr>
        <w:t xml:space="preserve"> form of the verb is called for – giving an order/demand– the verb form must be plural if the order/demand is being given to more than one person; otherwise it is singular.  The characteristic of a plural verb ending in the indicative is –</w:t>
      </w:r>
      <w:r>
        <w:rPr>
          <w:rFonts w:cs="Geneva" w:ascii="Geneva" w:hAnsi="Geneva"/>
          <w:i/>
          <w:sz w:val="20"/>
        </w:rPr>
        <w:t>nt</w:t>
      </w:r>
      <w:r>
        <w:rPr>
          <w:rFonts w:cs="Geneva" w:ascii="Geneva" w:hAnsi="Geneva"/>
          <w:sz w:val="20"/>
        </w:rPr>
        <w:t xml:space="preserve">.  The characteristic of a plural verb ending in the imperative is </w:t>
      </w:r>
      <w:r>
        <w:rPr>
          <w:rFonts w:cs="Geneva" w:ascii="Geneva" w:hAnsi="Geneva"/>
          <w:i/>
          <w:sz w:val="20"/>
        </w:rPr>
        <w:t>–te</w:t>
      </w:r>
      <w:r>
        <w:rPr>
          <w:rFonts w:cs="Geneva" w:ascii="Geneva" w:hAnsi="Geneva"/>
          <w:sz w:val="20"/>
        </w:rPr>
        <w:t xml:space="preserve">.  The vowel before the this ending depends on which </w:t>
      </w:r>
      <w:r>
        <w:rPr>
          <w:rFonts w:cs="Geneva" w:ascii="Geneva" w:hAnsi="Geneva"/>
          <w:i/>
          <w:sz w:val="20"/>
        </w:rPr>
        <w:t>conjugation</w:t>
      </w:r>
      <w:r>
        <w:rPr>
          <w:rFonts w:cs="Geneva" w:ascii="Geneva" w:hAnsi="Geneva"/>
          <w:sz w:val="20"/>
        </w:rPr>
        <w:t xml:space="preserve"> any particular verb belongs to.   The forms for this exercise are in the margin.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890"/>
      </w:tblGrid>
      <w:tr>
        <w:trPr/>
        <w:tc>
          <w:tcPr>
            <w:tcW w:w="81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ab Aemiliā discēd_____; puerī nōn discē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 imperat: "Iūliam voc_____, puerī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>Puerī Iūliam voc_____: "Iulia! Ven__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eōs nōn aud_____ neque ven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puerōs voc_____: "Mārce et Quīnte! Ven__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erī Iūliam aud_____ neque ab Aemiliā discē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Quīntus: "Carp_____ rosās, Iūlia!" Iūlia rosās carp_____ et ex hortō ven_____ cum quīnque rosī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>Iūlia: "Vid_____ rosās meās, mamma! Vid_____, puerī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erī rosās vid____.  Aemilia: "Ecce puella pulchra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: "Aud_____, Mārce et Quīnte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Mārcus: "Māter nāsum tuum foedum nōn vid__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plōr_____.  Mārcus rīd_____.  Aemila: "Tac_____, Mārce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>Mārcus nōn tac_____.  Mārcus et Quīntus ri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: "Tac_____, puerī improbī!" Puerī tac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: "Sūm_____ rosās, mamma, eāsque in aquā pōn__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Quid ag_____ Iūlia? Ea ūnam rosam sūm_____ et discē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>Aemilia: "Discēd_____, puerī! Ag_____! Sūm_____ cēterās rosās eāsque in aquā pōn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erī rosās sūm_____, discēd_____, et rosās in aquā pōn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: "Ven_____, ancillae!" ancillae ven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: "Quid ag_____ puerī?  Ag_____, Dēlia! Discēd_____ et interrog_____ eōs.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ndicativ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>[1]</w:t>
              <w:tab/>
              <w:t>-at</w:t>
              <w:tab/>
              <w:t>-a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  <w:tab/>
              <w:t>-et</w:t>
              <w:tab/>
              <w:t>-e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[3] </w:t>
              <w:tab/>
              <w:t>-it</w:t>
              <w:tab/>
              <w:t>-u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  <w:tab/>
              <w:t>-it</w:t>
              <w:tab/>
              <w:t>-iu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mperativ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1]</w:t>
              <w:tab/>
              <w:t>-ā</w:t>
              <w:tab/>
              <w:t>-ā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  <w:tab/>
              <w:t>-ē</w:t>
              <w:tab/>
              <w:t>-ē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[3] </w:t>
              <w:tab/>
              <w:t>-e</w:t>
              <w:tab/>
              <w:t>-i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  <w:tab/>
              <w:t>-ī</w:t>
              <w:tab/>
              <w:t>-ī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8"/>
        <w:rFonts w:ascii="Geneva" w:hAnsi="Geneva" w:cs="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Geneva" w:hAnsi="Geneva" w:cs="Geneva"/>
      <w:sz w:val="18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36:00Z</dcterms:created>
  <dc:creator>William H. Snyder, Jr.</dc:creator>
  <dc:description/>
  <cp:keywords/>
  <dc:language>en-US</dc:language>
  <cp:lastModifiedBy>William H. Snyder, Jr.</cp:lastModifiedBy>
  <cp:lastPrinted>2006-11-26T09:09:00Z</cp:lastPrinted>
  <dcterms:modified xsi:type="dcterms:W3CDTF">2008-11-22T01:47:00Z</dcterms:modified>
  <cp:revision>7</cp:revision>
  <dc:subject/>
  <dc:title>Capitulum 21</dc:title>
</cp:coreProperties>
</file>